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ішення  сільської ради  від 11.01.2012 р.№ 21/6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встановлення ставок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податку</w:t>
            </w:r>
            <w:r>
              <w:rPr>
                <w:bCs/>
                <w:color w:val="000000"/>
                <w:sz w:val="24"/>
                <w:szCs w:val="24"/>
              </w:rPr>
              <w:t xml:space="preserve"> на нерухоме майно,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ідмінне від земельної ділянк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безумовне  виконання норм чинного законодавства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- оптимізація  ставок збору з урахуванням напрямків діяльності,інтересів  територіальної громади та суб’єктів господарювання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зміцнення ресурсної бази сільського бюдже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період до внесення змін  до законодавств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зов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відстеження  будуть використовуватись статистичні  дані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муть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озмір  надходжень до бюджету від сплати податк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 платник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бсяг надходжень до сільського бюджету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ельність  платників податку 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ість  надходжень платежів д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значення результатів впливає  на інтереси  територіальної громади,суб’єктів  господарювання 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28:00Z</dcterms:created>
  <dc:creator>Admin</dc:creator>
  <dc:description/>
  <cp:keywords/>
  <dc:language>en-US</dc:language>
  <cp:lastModifiedBy>Ekonomika</cp:lastModifiedBy>
  <dcterms:modified xsi:type="dcterms:W3CDTF">2013-06-05T09:29:00Z</dcterms:modified>
  <cp:revision>2</cp:revision>
  <dc:subject/>
  <dc:title>Звіт  про відстеження результативності  регуляторного акту</dc:title>
</cp:coreProperties>
</file>